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74"/>
        <w:gridCol w:w="5018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</w:rPr>
              <w:t>be going to + infinitiv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-My sister’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a chi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-My boyfriend just proposed me. We 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color w:val="002060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color w:val="00206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 xml:space="preserve">(when you have already decided to do something; 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>)</w:t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02060"/>
                <w:sz w:val="36"/>
                <w:szCs w:val="36"/>
                <w:lang w:val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Look at those clouds. It’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· prediction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8"/>
        <w:gridCol w:w="570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be + verb + -in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W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 in October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Here’s your invitation,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Sh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leav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on Friday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(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go, come, meet, see, leave, arrive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501"/>
        <w:gridCol w:w="4332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wi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/ shall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+ infinitiv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e steak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instant decis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on’t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el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anybody where you ar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omise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- You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love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e film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t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on your birthda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we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>eat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out tonight?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suggestion (sha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carry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at bag for you.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offer (will/shall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(I, we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>help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you with your homework?</w:t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a teoría es la misma para Intermedio 1, excepto que “shall” como “suggestion” no se ve aún en Básico 2, Unidad 3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0:00Z</dcterms:created>
  <dc:creator>usuario</dc:creator>
  <dc:description/>
  <dc:language>en-US</dc:language>
  <cp:lastModifiedBy>usuario</cp:lastModifiedBy>
  <dcterms:modified xsi:type="dcterms:W3CDTF">2014-11-07T10:01:00Z</dcterms:modified>
  <cp:revision>3</cp:revision>
  <dc:subject/>
  <dc:title/>
</cp:coreProperties>
</file>